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нь Защитника Отечеств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участию приглашаются   педагоги , обучающиеся общеобразовательных учреждений любого типа и вид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туденты учебных заведений начального, среднего профессионального образова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февраля 2014 года- 31 марта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марта 2014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роверка конкурсных работ проходит до 10 ма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10 июн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Презентац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Сочин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торепортаж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исуно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ный час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зентация мероприят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группового занят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зентация группового занят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ценарий праздн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ый проек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ое мероприят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ц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работ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ок работ учащих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  <w:t>соответствие работы теме Конкур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  <w:t>степень самостоятельности и творческого подхо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  <w:t>оригинальность раскрытия темы конкур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  <w:t>оформление конкурсного проекта согласно всем предъявляемым  требования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ведение итогов конкурс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бедители и призёры в каждой номинации награждаются Дипломами I, II, III степеней, с указанием ФИО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Все участники Конкурса, представившие материалы на конкурс, получают Диплом ( сертификат) участника с указанием  ФИО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карты : 4276260011969580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Если вы желаете получить электронный вариант диплома + получить оригинал заказным письмом 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то стоимость составит 350 рубл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40"/>
          <w:szCs w:val="40"/>
        </w:rPr>
        <w:t>«День Защитника Отечества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О участника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(например, МБОУ СОШ № 534 г. Владивосток), адрес ОУ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О руководителя, должность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нная почта, почтовый адрес (полностью),  на который высылаются наградные материалы: </w:t>
      </w:r>
    </w:p>
    <w:p>
      <w:pPr>
        <w:pStyle w:val="Normal"/>
        <w:spacing w:lineRule="auto" w:line="276" w:before="0" w:after="200"/>
        <w:ind w:left="-49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1005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005" w:right="850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4-01-08T13:03:00Z</dcterms:modified>
  <cp:revision>123</cp:revision>
  <dc:subject/>
  <dc:title>  ____________________________</dc:title>
</cp:coreProperties>
</file>